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yklostezka Město Albrechtice – propojení stávající na ulici Osoblažsk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Údaje o uvažované cyklostezce-Technicky po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ázev</w:t>
      </w:r>
      <w:r>
        <w:rPr/>
        <w:t xml:space="preserve"> - Cyklostezka Město Albrechtice – propojení stávající cyklostezky na ulici Osoblažská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ísto stavby</w:t>
      </w:r>
    </w:p>
    <w:p>
      <w:pPr>
        <w:pStyle w:val="Normal"/>
        <w:rPr/>
      </w:pPr>
      <w:r>
        <w:rPr/>
        <w:t>Předmětem uvažované cyklostezky je její vybudování  jako společné pro chodce a cyklisty Nově uvažovaná cyklostezka propojí stávající cyklostezku Město Albrechtice – Třemešná s ulicí Osoblažskou, kde bude možnost dále pokračovat  buďto směrem k rozhledně  na Hraničním vrchu, nebo v přímém směru po místní komunikaci směrem na Krno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zka bude vedena v celé délce mimo zastavěné území  po volných zatravněných plochách zčásti  souběžně s tratí ČD směr Krnov Třemešná. V krátkém úseku je minimální odstup od trati ČD 30 m.</w:t>
      </w:r>
    </w:p>
    <w:p>
      <w:pPr>
        <w:pStyle w:val="Normal"/>
        <w:rPr/>
      </w:pPr>
      <w:r>
        <w:rPr/>
        <w:t>Začátek trasy je situován v místě napojení na stávající cyklostezku v prostoru Sběrného dvora na parcele 1919/5 a 1920/2 dle dle geometrického zaměření.</w:t>
      </w:r>
      <w:r>
        <w:rPr>
          <w:b/>
          <w:bCs/>
          <w:color w:val="C9211E"/>
        </w:rPr>
        <w:t xml:space="preserve"> </w:t>
      </w:r>
      <w:r>
        <w:rPr/>
        <w:t xml:space="preserve">(viz příloha)Od tohoto počátku kde je situován počátek staničení osy KM  0,000,  vede společná obousměrná cyklostezka po zatravněných plochách. Šířka společné cyklostezky bude 3m s výjimkou normového rozšíření v obloucích. V trase bude nutno pomocí můstků překonat ve dvou místech stávající meliorační strouhy . Trasa povede po okrajích pozemků, kde se zčásti nachází stávající neudržované nevyužívané polní cesty a zčásti povede cyklostezka po plochách, které nemohou být obhospodařované z důvodu jejich zamokření. </w:t>
      </w:r>
    </w:p>
    <w:p>
      <w:pPr>
        <w:pStyle w:val="Normal"/>
        <w:rPr/>
      </w:pPr>
      <w:r>
        <w:rPr/>
        <w:t>Konec cyklostezky bude na ulici Osoblažská p.č. 573 v kú Město Albrech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ocha komunikace bude dle ČSN 73 6110 zařazena do funkční třídy D2, tedy komunikace s vyloučením motorové dopravy. Dle zákona 268/2015 Sb se bude jednat o místní komunikace IV. třídy. Celková délka cyklostezky současného návrhu bude cca 0,990 km. Stezka bude rozdělena na dva jízdní pruhy o šířce 1,5 m s nezpevněnými krajnicemi každá o šířce 0,5 m.</w:t>
      </w:r>
    </w:p>
    <w:p>
      <w:pPr>
        <w:pStyle w:val="Normal"/>
        <w:rPr/>
      </w:pPr>
      <w:r>
        <w:rPr/>
        <w:t>Stavba bude rozdělena do tří stavebních objektů. SO 101 – zahrnuje výstavbu celé stezky, SO 102 – výstavba můstku v km 0,100 a SO 103 – výstavba můstku v km 0,4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arcele č. 566/1, bude navržena krytá odpočívka s lavicemi a stolem. Součástí bude i uzamykatelná infotabule, stojan na kola a odpadkový koš. Odpočívka bude stát na zpevněné ploše ze zámkové dlažby ohraničené obrubou a navazovat na přilehlou cyklostezk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cely zasažené stavbo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919/2Město Město Albrechtice, nám. ČSA 27/10, 793 95 Město Albrechtice – bez ochrany</w:t>
      </w:r>
    </w:p>
    <w:p>
      <w:pPr>
        <w:pStyle w:val="Normal"/>
        <w:rPr/>
      </w:pPr>
      <w:r>
        <w:rPr/>
        <w:t>1919/3</w:t>
        <w:tab/>
        <w:t>Autozam Baláš s.r.o., Hašlerova 815/34, 793 95 Město Albrechtice – bez ochrany</w:t>
      </w:r>
    </w:p>
    <w:p>
      <w:pPr>
        <w:pStyle w:val="Normal"/>
        <w:rPr/>
      </w:pPr>
      <w:r>
        <w:rPr/>
        <w:t>1920/3</w:t>
        <w:tab/>
        <w:t xml:space="preserve">ČR Státní pozemkový úřad, Husinecká 1024/11a, 13000 Praha- </w:t>
      </w:r>
      <w:r>
        <w:rPr>
          <w:b/>
          <w:bCs/>
        </w:rPr>
        <w:t>ZPF</w:t>
      </w:r>
    </w:p>
    <w:p>
      <w:pPr>
        <w:pStyle w:val="Normal"/>
        <w:rPr/>
      </w:pPr>
      <w:r>
        <w:rPr/>
        <w:t>1921</w:t>
        <w:tab/>
        <w:t>ČR Státní pozemkový úřad, Husinecká 1024/11a, 13000 Praha- bez ochrany</w:t>
      </w:r>
    </w:p>
    <w:p>
      <w:pPr>
        <w:pStyle w:val="Normal"/>
        <w:rPr/>
      </w:pPr>
      <w:r>
        <w:rPr/>
        <w:t>1922</w:t>
        <w:tab/>
        <w:t xml:space="preserve">Global Security Czech a.s., Na dolnici 2951/15, Stodůlky, 15500 Praha - </w:t>
      </w:r>
      <w:r>
        <w:rPr>
          <w:b/>
          <w:bCs/>
        </w:rPr>
        <w:t>ZPF</w:t>
      </w:r>
    </w:p>
    <w:p>
      <w:pPr>
        <w:pStyle w:val="Normal"/>
        <w:rPr/>
      </w:pPr>
      <w:r>
        <w:rPr/>
        <w:t>1923</w:t>
        <w:tab/>
        <w:t xml:space="preserve">Global Security Czech a.s., Na dolnici 2951/15, Stodůlky, 15500 Praha - </w:t>
      </w:r>
      <w:r>
        <w:rPr>
          <w:b/>
          <w:bCs/>
        </w:rPr>
        <w:t>ZPF</w:t>
      </w:r>
    </w:p>
    <w:p>
      <w:pPr>
        <w:pStyle w:val="Normal"/>
        <w:rPr/>
      </w:pPr>
      <w:r>
        <w:rPr/>
        <w:t>1924</w:t>
        <w:tab/>
        <w:t>ČR Státní pozemkový úřad, Husinecká 1024/11a, 13000 Praha- bez ochrany</w:t>
      </w:r>
    </w:p>
    <w:p>
      <w:pPr>
        <w:pStyle w:val="Normal"/>
        <w:rPr/>
      </w:pPr>
      <w:r>
        <w:rPr/>
        <w:t>1925</w:t>
        <w:tab/>
        <w:t xml:space="preserve">Global Security Czech a.s., Na dolnici 2951/15, Stodůlky, 15500 Praha - </w:t>
      </w:r>
      <w:r>
        <w:rPr>
          <w:b/>
          <w:bCs/>
        </w:rPr>
        <w:t>ZPF</w:t>
      </w:r>
    </w:p>
    <w:p>
      <w:pPr>
        <w:pStyle w:val="Normal"/>
        <w:rPr/>
      </w:pPr>
      <w:r>
        <w:rPr/>
        <w:t>2229/4</w:t>
        <w:tab/>
        <w:t>České dráhy a.s., nábřeží Ludvíka Svobody 1222/12, Nové město, 11000 Praha – bez ochrany</w:t>
      </w:r>
    </w:p>
    <w:p>
      <w:pPr>
        <w:pStyle w:val="Normal"/>
        <w:rPr/>
      </w:pPr>
      <w:r>
        <w:rPr/>
        <w:t>566/1</w:t>
        <w:tab/>
        <w:t>Město Město Albrechtice, nám. ČSA 27/10, 793 95 Město Albrechtice – bez ochran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daje o stavebníkovi</w:t>
      </w:r>
    </w:p>
    <w:p>
      <w:pPr>
        <w:pStyle w:val="Normal"/>
        <w:rPr/>
      </w:pPr>
      <w:r>
        <w:rPr/>
        <w:t>Město Město Albrechtice, nám ČSA 27/10, 793 95 Město Albrechti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íloha</w:t>
      </w:r>
    </w:p>
    <w:p>
      <w:pPr>
        <w:pStyle w:val="Normal"/>
        <w:rPr/>
      </w:pPr>
      <w:r>
        <w:rPr/>
        <w:t>Situace s rozsahem uvažované trasy cyklostezk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6T09:06:00Z</dcterms:created>
  <dc:creator/>
  <dc:description/>
  <cp:keywords/>
  <dc:language>en-US</dc:language>
  <cp:lastModifiedBy>Lubomír Stýskala</cp:lastModifiedBy>
  <dcterms:modified xsi:type="dcterms:W3CDTF">2024-11-29T10:23:00Z</dcterms:modified>
  <cp:revision>4</cp:revision>
  <dc:subject/>
  <dc:title/>
</cp:coreProperties>
</file>